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7 de setiembre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35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MG. YOLANDA RODRÍGUEZ BARRET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A DAE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sunto:      COMUNICA OPINIÓN LEGAL CAMBIO RÉGIMEN DE DEDICA-CIÓN – DRA. DANA NAVARRO ARROYO Y DRA. CARMEN SERRANO VALDERRAMA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4 sesión extraordinaria Nº 10-16 CC, del 06.09.2016</w:t>
      </w:r>
    </w:p>
    <w:p>
      <w:pPr>
        <w:pStyle w:val="Sinespaciado"/>
        <w:numPr>
          <w:ilvl w:val="0"/>
          <w:numId w:val="2"/>
        </w:numPr>
        <w:ind w:left="1418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0407-2016-UNS-DAL</w:t>
        <w:tab/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4 adoptado en la sesión extraordinaria N° 10-16, de Consejo  Consultivo de la Facultad de Ciencias, del 06.09.2016, que a la letra dice: </w:t>
      </w:r>
    </w:p>
    <w:p>
      <w:pPr>
        <w:pStyle w:val="Sinespaciado"/>
        <w:ind w:left="142" w:hanging="1719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ind w:left="142" w:hanging="14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</w:rPr>
        <w:t>ACEPTAR, la opinión legal de IMPROCEDENTE la solicitud sobre el cambio de Régimen de Dedicación de las docentes DRA. DANA MELVA NAVARRO ARROYO, y DRA. CARMEN SERRANO VALDERRAMA; en mérito a lo indicado por la Dirección de Asesoría Legal UNS”.</w:t>
      </w:r>
    </w:p>
    <w:p>
      <w:pPr>
        <w:pStyle w:val="Prrafodelista"/>
        <w:ind w:left="709" w:hanging="0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– 01 folio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07T15:25:00Z</cp:lastPrinted>
  <dcterms:modified xsi:type="dcterms:W3CDTF">2016-09-07T20:26:00Z</dcterms:modified>
  <cp:revision>91</cp:revision>
  <dc:subject/>
  <dc:title/>
</cp:coreProperties>
</file>